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80Formularz asortymentowo- cen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rt. papiernicze /biurow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223" w:type="dxa"/>
        <w:jc w:val="left"/>
        <w:tblInd w:w="-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114"/>
        <w:gridCol w:w="450"/>
        <w:gridCol w:w="1241"/>
        <w:gridCol w:w="1009"/>
        <w:gridCol w:w="968"/>
        <w:gridCol w:w="1077"/>
        <w:gridCol w:w="1078"/>
        <w:gridCol w:w="1077"/>
        <w:gridCol w:w="1473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Nazwa artykuł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 xml:space="preserve">j.m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Planowana (orientacyjn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ilość zakupu rocznie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Cena jedn. net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Wartość net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tawka V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Cena jedn. brut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Wartość brut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</w:rPr>
              <w:t>Uwagi</w:t>
            </w:r>
          </w:p>
        </w:tc>
      </w:tr>
      <w:tr>
        <w:trPr>
          <w:trHeight w:val="26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eszyty A5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czysty 16 kart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czysty 32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wąską linię 16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wąską linię 32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kratkę 32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linie 32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kratkę 64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linie 96 kart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kratkę 96 kar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- do religii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eszyt A4 w kratkę w twardej oprawie /90 kar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eszyty A5 w twardej oprawie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kratkę 60kar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kratkę 90 kar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linie 6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ar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- w linie 90 kart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apier do ksero A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apier do ksero A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operta biała standar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operta biała A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operta biała średnia A5 (B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egregator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mały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duż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koroszyt A4 (z przezroczystą okładką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eczka wiąza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Długopis zwykły (astra)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niebiesk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czarny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czerwo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Ołówek z gumk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Gumka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Blok rysunk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Blok technicz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Ekier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Linijka 50c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Cyrki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Nożyczk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Kredki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ołówkowe astr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świecowe ast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Farby (12 szt.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plakatow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akwarelow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pl-PL"/>
              </w:rPr>
              <w:t>Korektor mysz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estaw geometrycz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Teczki na akta osobow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Druki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raporty kasow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p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w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delegacj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arty drogow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agazyn wy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oner do drukarki Hp Laser Jet P2055d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zamiennik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oner do drukarki HP Laser Jet P100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zamiennik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Toner BROTHER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HL-L 2372 D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zamiennik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oner do drukarki HP LASER JET PRO M15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zamiennik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oner do drukarki LaserJet P 110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zamiennik)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Okładki na zeszyty A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arteczki samoprzylepne mał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szywki do zszywacz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Księga druków ścisłego zarachowania 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Dziennik korespondencyjny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3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eczka do podpisu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4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Ewidencja wyjść w godzinach służbowych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Suma 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35:15Z</dcterms:created>
  <dc:creator/>
  <dc:description/>
  <dc:language>en-US</dc:language>
  <cp:lastModifiedBy/>
  <dcterms:modified xsi:type="dcterms:W3CDTF">2025-11-25T10:40:47Z</dcterms:modified>
  <cp:revision>12</cp:revision>
  <dc:subject/>
  <dc:title/>
</cp:coreProperties>
</file>